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                                    №  159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>риёму заявлений и выдачи документов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3.05.2012 года № 131 «Об утверждении перечня муниципальных услуг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 п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>риёму заявлений и выдачи документов о согласовании переустройства и (или) перепланировки жилого помещения</w:t>
      </w: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Кирзинского сельсовета                                                                                                                                        П.Я. Мал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5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40" w:hanging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едоставления муниципальной услуги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Местонахождение Администрации муниципального образования, предоставляющего муниципальную услугу: 633290, Новосибирская область, Ордынский  район, село Кирза, улица  Школьная ,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2. Часы приёма заявителе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3.Адрес официального интернет-сайта Администрации Кирзинского сельсовета: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 сельсовета, обновляется по мере ее измен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  Администрации Кирзинского сельсовета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размещения на информационном стенде и официальном сайте Администрации Кирзинскогог сельсовета в сети Интернет, электронного информ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 использованием средств телефонной, почтовой связ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в устной форме лично или по телефо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 специалистам Администрации Кирзинского сельсовета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письменной форме поч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посредством электронной почт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Администрации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Предоставление муниципальной услуги осуществляет Админис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 сельсовет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шение о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принят ГД ФС РФ 21.10.1994)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«Собрание законодательства РФ», 05.12.1994, № 32, ст. 3301; «Российская газета», №  238-239, 08.12.1994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-  Уставом  Кирзинского сельсовета Ордынского  района Новосибирской области 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Градостроительным кодексом Российской Федерации от 29.12.2004 № 190 – ФЗ  (первоначальный текст документа опубликован в изданиях «Российская газета», №  290, 30.12.2004; «Собрание законодательства РФ», 03.01.2005, № 1 (часть 1), ст. 16; «Парламентская газета», №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16"/>
          <w:szCs w:val="16"/>
        </w:rPr>
        <w:t xml:space="preserve">- Земельным  кодексом Российской Федерации от 25.10.2011 № 136 – ФЗ (первоначальный текст документа опубликован в изданиях «Собрание законодательства РФ», 29.10.2001, № 44, ст. 4147; «Парламентская газета»,             № 204-205, 30.10.2001; «Российская газета»,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211-212, 30.10.2001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 255; в «Собрании законодательства Российской Федерации» от 4 января 2010 г., № 1 ст. 5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rFonts w:cs="Times New Roman" w:ascii="Times New Roman" w:hAnsi="Times New Roman"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 30 (ч. 1), ст. 3579; «Парламентская газета», № 47-49, 31.07.2008; «Российская газета», № 163, 01.08.2008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rFonts w:cs="Times New Roman" w:ascii="Times New Roman" w:hAnsi="Times New Roman"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sz w:val="16"/>
          <w:szCs w:val="16"/>
        </w:rPr>
        <w:t xml:space="preserve"> 7, 201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№ 48, ст. 5047; в «Российской газете» от 7 декабря 2005 г. № 27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№ 1 (часть 1), ст. 14; «Российская газета», № 1, 12.01.2005; «Парламентская газета», № 7-8, 15.01.200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№ 95, в «Собрании законодательства Российской Федерации» от 9 мая 2005 г., № 19 ст. 181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№ 184, 22.08.2006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№ 46, 4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№ 6, ст. 702; «Российская газета», № 28, 10.02.2006)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 № 41, 27.02.2008)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муниципальной услуги заявителем представляется:</w:t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 заявление о переустройстве и (или) перепланировке по 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форме</w:t>
        </w:r>
      </w:hyperlink>
      <w:r>
        <w:rPr>
          <w:rFonts w:cs="Times New Roman" w:ascii="Times New Roman" w:hAnsi="Times New Roman"/>
          <w:sz w:val="16"/>
          <w:szCs w:val="16"/>
        </w:rPr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353"/>
      <w:bookmarkStart w:id="1" w:name="p351"/>
      <w:bookmarkEnd w:id="0"/>
      <w:bookmarkEnd w:id="1"/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16"/>
          <w:szCs w:val="16"/>
        </w:rPr>
      </w:pPr>
      <w:bookmarkStart w:id="2" w:name="p354"/>
      <w:bookmarkEnd w:id="2"/>
      <w:r>
        <w:rPr>
          <w:rFonts w:cs="Times New Roman" w:ascii="Times New Roman" w:hAnsi="Times New Roman"/>
          <w:sz w:val="16"/>
          <w:szCs w:val="16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16"/>
          <w:szCs w:val="16"/>
        </w:rPr>
      </w:pPr>
      <w:bookmarkStart w:id="3" w:name="p355"/>
      <w:bookmarkEnd w:id="3"/>
      <w:r>
        <w:rPr>
          <w:rFonts w:cs="Times New Roman" w:ascii="Times New Roman" w:hAnsi="Times New Roman"/>
          <w:sz w:val="16"/>
          <w:szCs w:val="16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16"/>
          <w:szCs w:val="16"/>
        </w:rPr>
      </w:pPr>
      <w:bookmarkStart w:id="4" w:name="p356"/>
      <w:bookmarkEnd w:id="4"/>
      <w:r>
        <w:rPr>
          <w:rFonts w:cs="Times New Roman" w:ascii="Times New Roman" w:hAnsi="Times New Roman"/>
          <w:sz w:val="16"/>
          <w:szCs w:val="16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lineRule="auto" w:line="240" w:before="0" w:after="0"/>
        <w:ind w:firstLine="390"/>
        <w:jc w:val="both"/>
        <w:rPr>
          <w:rFonts w:ascii="Times New Roman" w:hAnsi="Times New Roman" w:cs="Times New Roman"/>
          <w:sz w:val="16"/>
          <w:szCs w:val="16"/>
        </w:rPr>
      </w:pPr>
      <w:bookmarkStart w:id="5" w:name="p357"/>
      <w:bookmarkEnd w:id="5"/>
      <w:r>
        <w:rPr>
          <w:rFonts w:cs="Times New Roman" w:ascii="Times New Roman" w:hAnsi="Times New Roman"/>
          <w:sz w:val="16"/>
          <w:szCs w:val="16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1.</w:t>
      </w:r>
      <w:r>
        <w:rPr>
          <w:rFonts w:eastAsia="Arial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оответствующее действующим нормам законодательства оформление документ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  Кирзи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 Требования к местам для ожид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 Требования к местам приема заявите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5.2.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пакета докумен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оданных документов и принятие решения о согласовании переустройства и (или) перепланировки жилого помещ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ием и регистрация пакета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2.5. Специалист, ответственный за прием документов, вносит запись в журнал регистрации заявлений о предоставлении муниципально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переустройство и (или) перепланировку». В расписке указыв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дата представления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пись специали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3. Рассмотрение поданных документов и принятие решения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рассмотрения документов, представленных для получения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по тексту – представленные документы), является их поступление главе Администрации Рогалев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Глава Кирзинского сельсовета, направляет представленные документы специалисту Администрации Кирзинского  сельсовета, ответственному за проверку представленных документов и подготовку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4 ча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регистрирует дело «Разрешение на переустройство и (или) перепланировку» в журнале учета разрешений на переустройство и (или) перепланировк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атривает представленные документы с точки зрения их полноты, сверяясь с перечнем документов, приведенном в пункте 2.6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готовит в письменной форме проект решения о согласовании переустройства и (или) перепланировки жилого помещения, либо об отказе в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8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Результатом выполнения административной процедуры является подготовка проекта решения о согласовании переустройства и (или) перепланировки жилого помещения либо об отказе в согласовании переустройства и (или) перепланировки жилого помещения и передача его на рассмотрение главе Кирз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5. Заявителю направляется документ, подтверждающий принятие соответствующе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составляет не более 3 рабочих дня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b/>
          <w:sz w:val="16"/>
          <w:szCs w:val="16"/>
        </w:rPr>
        <w:t>Порядок и формы контроля за совершением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предоставлению  муниципальной 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ирз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Кирз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Кирзинского 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несудебное) обжалование действий (бездействия) и решени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ых (осуществляемых) в ходе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1.3.3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5110</wp:posOffset>
                </wp:positionH>
                <wp:positionV relativeFrom="paragraph">
                  <wp:posOffset>24765</wp:posOffset>
                </wp:positionV>
                <wp:extent cx="6048375" cy="4780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4780800"/>
                          <a:chOff x="0" y="0"/>
                          <a:chExt cx="6048360" cy="4780800"/>
                        </a:xfrm>
                      </wpg:grpSpPr>
                      <wps:wsp>
                        <wps:cNvSpPr txBox="1"/>
                        <wps:spPr>
                          <a:xfrm>
                            <a:off x="4324320" y="2961720"/>
                            <a:ext cx="172404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ое уведомление об отказе в предоставлении муниципальной услуги с указанием причин от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896080" cy="47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37680"/>
                              <a:ext cx="1876320" cy="174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90400" y="0"/>
                              <a:ext cx="5305320" cy="303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05320" cy="303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05320" cy="232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81920" y="1780560"/>
                                    <a:ext cx="3772080" cy="54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инятие решения о предоставлении муниципальной услуг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05320" cy="1781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05320" cy="1313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81200" y="789840"/>
                                        <a:ext cx="3819600" cy="523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рием заявления и прилагаемых к нему документ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05320" cy="7905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5305320" cy="304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before="0" w:after="200" w:lineRule="auto" w:line="276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szCs w:val="16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одача заявителем пакета документов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677320" y="79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CnPr/>
                                  <wps:spPr>
                                    <a:xfrm>
                                      <a:off x="2677320" y="1781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rot="16200000">
                                  <a:off x="217440" y="30384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rot="16200000">
                                <a:off x="4801320" y="29620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3pt;margin-top:1.95pt;width:476.25pt;height:376.45pt" coordorigin="-386,39" coordsize="9525,75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24;top:4703;width:2714;height:2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ое уведомление об отказе в предоставлении муниципальной услуги с указанием причин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386;top:39;width:9284;height:7529">
                  <v:shape id="shape_0" fillcolor="white" stroked="t" o:allowincell="f" style="position:absolute;left:-386;top:4823;width:2954;height:27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44;top:39;width:8355;height:4785">
                    <v:group id="shape_0" style="position:absolute;left:544;top:39;width:8355;height:4785">
                      <v:group id="shape_0" style="position:absolute;left:544;top:39;width:8355;height:3659">
                        <v:shape id="shape_0" fillcolor="white" stroked="t" o:allowincell="f" style="position:absolute;left:1775;top:2843;width:5939;height:8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нятие решения о предоставлении муниципальной услуг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544;top:39;width:8355;height:2805">
                          <v:group id="shape_0" style="position:absolute;left:544;top:39;width:8355;height:2069">
                            <v:shape id="shape_0" fillcolor="white" stroked="t" o:allowincell="f" style="position:absolute;left:1774;top:1283;width:6014;height:8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ем заявления и прилагаемых к нему документо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group id="shape_0" style="position:absolute;left:544;top:39;width:8355;height:1245">
                              <v:shape id="shape_0" fillcolor="white" stroked="t" o:allowincell="f" style="position:absolute;left:544;top:39;width:8354;height:4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ача заявителем пакета документов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stroked="t" o:allowincell="f" style="position:absolute;left:4760;top:1284;width:0;height:0" type="_x0000_t32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  <v:shape id="shape_0" stroked="t" o:allowincell="f" style="position:absolute;left:4760;top:2844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886;top:4824;width:0;height:0;rotation:90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5;top:4704;width:0;height:0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да</w:t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20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Администрац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зин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</w:t>
      </w:r>
    </w:p>
    <w:p>
      <w:pPr>
        <w:pStyle w:val="Normal"/>
        <w:spacing w:lineRule="auto" w:line="240" w:before="0" w:after="0"/>
        <w:ind w:left="3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5008"/>
      </w:tblGrid>
      <w:tr>
        <w:trPr/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 жилого помещения: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ибирская область,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полный адрес: субъект Российской Федерации,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Рогалевского сельсовета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е образование, 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ица, дом, корпус, строение, квартира (комната) </w:t>
            </w:r>
          </w:p>
        </w:tc>
        <w:tc>
          <w:tcPr>
            <w:tcW w:w="5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12"/>
        <w:gridCol w:w="1258"/>
        <w:gridCol w:w="4165"/>
      </w:tblGrid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 (и) жилого помещения: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шу разрешить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ужное указать)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го помещения, занимаемого на основании 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ава собственности, договора найма,</w:t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 аренды – нужное указать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01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526"/>
        <w:gridCol w:w="402"/>
        <w:gridCol w:w="1570"/>
        <w:gridCol w:w="511"/>
        <w:gridCol w:w="265"/>
        <w:gridCol w:w="409"/>
        <w:gridCol w:w="1860"/>
        <w:gridCol w:w="396"/>
        <w:gridCol w:w="271"/>
        <w:gridCol w:w="527"/>
        <w:gridCol w:w="459"/>
        <w:gridCol w:w="554"/>
        <w:gridCol w:w="512"/>
        <w:gridCol w:w="265"/>
        <w:gridCol w:w="239"/>
        <w:gridCol w:w="239"/>
      </w:tblGrid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производства ремонтно-строительных работ с “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“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532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производства ремонтно-строительных работ 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рабочие, выходные, ежедневн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уюс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2977"/>
        <w:gridCol w:w="2684"/>
        <w:gridCol w:w="1415"/>
        <w:gridCol w:w="2277"/>
      </w:tblGrid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*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) 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) иные документы:  </w:t>
      </w:r>
    </w:p>
    <w:p>
      <w:pPr>
        <w:pStyle w:val="Normal"/>
        <w:spacing w:lineRule="auto" w:line="240" w:before="0" w:after="0"/>
        <w:ind w:left="212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веренности, выписки из уставов и др.)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иси лиц, подавших заявление *:</w:t>
      </w:r>
    </w:p>
    <w:tbl>
      <w:tblPr>
        <w:tblW w:w="9946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498"/>
        <w:gridCol w:w="283"/>
        <w:gridCol w:w="1841"/>
        <w:gridCol w:w="566"/>
        <w:gridCol w:w="283"/>
        <w:gridCol w:w="850"/>
        <w:gridCol w:w="1964"/>
        <w:gridCol w:w="282"/>
        <w:gridCol w:w="3140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“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 заяви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39"/>
        <w:gridCol w:w="4844"/>
      </w:tblGrid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на расписка в полу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"__" ________________ 200_ г. N __________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 заявителя)</w:t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и документы гр.___________________________________________________ прин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специали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consultant.ru/online/base/?req=doc;base=LAW;n=55777;dst=10001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3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3:00Z</dcterms:modified>
  <cp:revision>2</cp:revision>
  <dc:subject/>
  <dc:title/>
</cp:coreProperties>
</file>